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/ ÚČEL A ROZSAH PROJEKTU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rojekt řeší návrh osvětlení, silnoproudých rozvodů, hromosvod a uzemnění v nové odborné učebně pro výuku Pracovního vyučování v novém samostatném objektu na Základní škole Sýpky v Kroměříži.</w:t>
      </w:r>
    </w:p>
    <w:p>
      <w:pPr>
        <w:pStyle w:val="TextBody"/>
        <w:spacing w:lineRule="auto" w:line="336" w:before="0" w:after="0"/>
        <w:rPr/>
      </w:pPr>
      <w:r>
        <w:rPr>
          <w:sz w:val="22"/>
          <w:szCs w:val="22"/>
        </w:rPr>
        <w:t>Podkladem pro vypracování projektu bylo: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ind w:left="0" w:hanging="0"/>
        <w:rPr/>
      </w:pPr>
      <w:r>
        <w:rPr>
          <w:sz w:val="22"/>
          <w:szCs w:val="22"/>
        </w:rPr>
        <w:t>Požadavky investora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Stavební půdorysy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Podklady od ostatních profesí (topení, ZTI)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chnické podklady od zařízení</w:t>
      </w:r>
    </w:p>
    <w:p>
      <w:pPr>
        <w:pStyle w:val="TextBody"/>
        <w:tabs>
          <w:tab w:val="left" w:pos="657" w:leader="none"/>
          <w:tab w:val="left" w:pos="720" w:leader="none"/>
        </w:tabs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ojekt neřeší: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  <w:t>Rozvody slaboproudu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ojektová dokumentace je zpracována v souladu s předpisy, vyhláškami a normami ČSN a katalogy elektrického zařízení platnými v době jejího zpracování. Dokumentace je určena k realizaci stavby.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2/ ZÁKLADNÍ TECHNICKÉ ÚDAJE</w:t>
      </w:r>
    </w:p>
    <w:p>
      <w:pPr>
        <w:pStyle w:val="Heading6"/>
        <w:tabs>
          <w:tab w:val="clear" w:pos="720"/>
          <w:tab w:val="left" w:pos="0" w:leader="none"/>
        </w:tabs>
        <w:spacing w:lineRule="auto" w:line="336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Soustava napětí:</w:t>
      </w:r>
    </w:p>
    <w:p>
      <w:pPr>
        <w:pStyle w:val="Normal"/>
        <w:spacing w:lineRule="auto" w:line="33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+ PEN AC 50Hz, 3x230/400V, síť TN-C (stávající přívod do rozvaděče)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2"/>
          <w:szCs w:val="22"/>
        </w:rPr>
        <w:t>3 + N + PE AC 50Hz, 3x230/400V, síť TN-C-S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>Ochrana před úrazem el. proudem dle ČSN 33 2000-4-41 ed. 2: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ákladní ochrana před dotykem živých částí dle čl. 411.1</w:t>
      </w:r>
    </w:p>
    <w:p>
      <w:pPr>
        <w:pStyle w:val="Normal"/>
        <w:spacing w:lineRule="auto" w:line="336"/>
        <w:ind w:firstLine="85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čl. 411.1      izolací, kryty, přepážkami</w:t>
      </w:r>
    </w:p>
    <w:p>
      <w:pPr>
        <w:pStyle w:val="Normal"/>
        <w:spacing w:lineRule="auto" w:line="336"/>
        <w:ind w:firstLine="850"/>
        <w:jc w:val="both"/>
        <w:rPr/>
      </w:pPr>
      <w:r>
        <w:rPr>
          <w:sz w:val="22"/>
          <w:szCs w:val="22"/>
        </w:rPr>
        <w:t>Základní ochrana před nebezpečným dotykem neživých částí (při poruše)</w:t>
      </w:r>
    </w:p>
    <w:p>
      <w:pPr>
        <w:pStyle w:val="Zkladntextodsazen21"/>
        <w:spacing w:lineRule="auto" w:line="336"/>
        <w:ind w:left="0" w:firstLine="282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>čl. 411.3.1</w:t>
        <w:tab/>
        <w:t>ochranné uzemnění a ochranné pospojování</w:t>
      </w:r>
    </w:p>
    <w:p>
      <w:pPr>
        <w:pStyle w:val="Zkladntextodsazen21"/>
        <w:spacing w:lineRule="auto" w:line="336"/>
        <w:ind w:left="0" w:firstLine="282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>čl. 411.3.2</w:t>
        <w:tab/>
        <w:t>automatické odpojení od zdroje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>Doplňková ochrana před dotykem neživých částí (při poruše)</w:t>
      </w:r>
    </w:p>
    <w:p>
      <w:pPr>
        <w:pStyle w:val="Zkladntextodsazen21"/>
        <w:spacing w:lineRule="auto" w:line="336"/>
        <w:ind w:left="0" w:firstLine="28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čl. 411.3.3</w:t>
        <w:tab/>
        <w:t xml:space="preserve">proudovým chráničem 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>Vnější vlivy dle ČSN 332000-5-51 ed.3: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>Venkovní prostory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2"/>
          <w:szCs w:val="22"/>
        </w:rPr>
        <w:t>AB8 – prostor venkovní nechráněný – prostor nebezpečný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>Sklad nářadí m.č. 103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ab/>
        <w:t>AB7 – prostor vnitřní bez regulace teploty – prostor nebezpečný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>Skleník m.č. 105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ab/>
        <w:t>AB5 – prostor vnitřní s regulací teploty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ab/>
        <w:t>AD2 – možnost volně padajících kapek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ab/>
        <w:t>AK2 – výskyt rostlin nebo plísn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36"/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</w:rPr>
        <w:t>Prostor zvlášť nebezpečný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tatní prostory   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>AB5 - prostor vnitřní s regulací teploty - normální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600" w:leader="none"/>
        </w:tabs>
        <w:spacing w:lineRule="auto" w:line="336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ochranná pásma kolem umyvadel ve smyslu ČSN 33 2000-7-701 ed.2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>Kategorie dodávky elektrické energie dle ČSN 34 1610:</w:t>
      </w:r>
    </w:p>
    <w:p>
      <w:pPr>
        <w:pStyle w:val="Heading6"/>
        <w:tabs>
          <w:tab w:val="clear" w:pos="720"/>
          <w:tab w:val="left" w:pos="0" w:leader="none"/>
        </w:tabs>
        <w:spacing w:lineRule="auto" w:line="336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Stupeň dodávky – 3</w:t>
      </w:r>
    </w:p>
    <w:p>
      <w:pPr>
        <w:pStyle w:val="Heading2"/>
        <w:tabs>
          <w:tab w:val="clear" w:pos="720"/>
          <w:tab w:val="left" w:pos="0" w:leader="none"/>
        </w:tabs>
        <w:spacing w:lineRule="auto" w:line="336" w:before="0" w:after="0"/>
        <w:ind w:left="0" w:right="0" w:hanging="0"/>
        <w:jc w:val="both"/>
        <w:rPr/>
      </w:pPr>
      <w:r>
        <w:rPr>
          <w:sz w:val="22"/>
          <w:szCs w:val="22"/>
        </w:rPr>
        <w:t>Intenzita osvětlení - učebna:</w:t>
      </w:r>
    </w:p>
    <w:p>
      <w:pPr>
        <w:pStyle w:val="Normal"/>
        <w:spacing w:lineRule="auto" w:line="33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Em = 300 lx</w:t>
      </w:r>
    </w:p>
    <w:p>
      <w:pPr>
        <w:pStyle w:val="Heading2"/>
        <w:tabs>
          <w:tab w:val="clear" w:pos="720"/>
          <w:tab w:val="left" w:pos="0" w:leader="none"/>
        </w:tabs>
        <w:spacing w:lineRule="auto" w:line="336" w:before="0" w:after="0"/>
        <w:ind w:left="0" w:right="0" w:hanging="0"/>
        <w:jc w:val="both"/>
        <w:rPr/>
      </w:pPr>
      <w:r>
        <w:rPr>
          <w:sz w:val="22"/>
          <w:szCs w:val="22"/>
        </w:rPr>
        <w:t>Intenzita osvětlení – učebna skleník: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2"/>
          <w:szCs w:val="22"/>
        </w:rPr>
        <w:t>Em = 500 lx</w:t>
      </w:r>
    </w:p>
    <w:p>
      <w:pPr>
        <w:pStyle w:val="Zkladntextodsazen21"/>
        <w:spacing w:lineRule="auto" w:line="33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/ TECHNICKÝ POPIS</w:t>
      </w:r>
    </w:p>
    <w:p>
      <w:pPr>
        <w:pStyle w:val="Normal"/>
        <w:numPr>
          <w:ilvl w:val="0"/>
          <w:numId w:val="4"/>
        </w:numPr>
        <w:spacing w:lineRule="auto" w:line="33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belová přípojka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řípojka NN bude řešena novým kabelovým vedením ze stávajícího sousedního pavilonu školy z rozvaděče RII/1. V tomto rozvaděči bude instalován nový jistič 32A/3 a bude od něj veden kabel CYKY-J 5x10 do nové odborné učebny, kde bude ukončen v rozvaděči RU1 v zádveří. Kabel v celkové délce 25m bude veden vnitřkem stávajícího objektu v liště PVC a vně objektu bude uložen ve výkopu 800/350mm v korungované trubce 50/41mm. Souběžně s trubkou pro kabel NN bude ve výkopu uložena trubka pro datový kabel.  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3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ktroinstalace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V zádveří objektu bude instalován nov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ozvaděč RU1 s jističi a chrániči pro napájení světelných a zásuvkových obvodů v objektu.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světlení učebny a přilehlých místností bude řešeno stropními přisazenými svítidly 600x600mm se zdroji LED, spínání místní kolébkovými spínači u vchodu. Osvětlení skleníku a skladu nářadí technickými svítidla se zářivkovými trubicemi 2x36W. Vně objektu budou instalována venkovní svítidla spínána vlastním nebo vnějším pohybovým senzorem.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místnosti učebny bude nainstalováno nad dveře nouzové svítidlo. 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ásuvkové obvody budou řešeny dle požadavku vývodů dle charakteru jednotlivých místností. V učebně budou instalovány zásuvky pro náhodnou potřebu po obvodu místnosti a pro interaktivní tabuli u stolu učitele.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>Samostatné zásuvkové obvody budou řešeny pro skleník, pro průtokové ohřívače vody 5 litrů (230V/2kW) – 3ks, pro kondenzační kotel ve skleníku a pro zásuvku ve skladu.  V učebně a skleníku budou instalovány ve světlících ventilátory 230V/200W ovládané z nástěnné ovládací skříňky s čidlem teploty a vlhkosti.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Na WC bude provedena instalace ve smyslu vyhl. 389/2009Sb. Výška vypínače bude 900mm    a bude instalována nouzová signalizace. Vedle záchodové mísy ve výšce 900mm bude instalováno nouzové tlačítko se šňůrou (aktivuje se stiskem tlačítka nebo zatažením šňůrky a obsahuje signalizaci provedené aktivace systému) a vně WC v učebně ve výšce 2300mm bude instalován modul s alarmem optickým a akustickým a s napájecím transformátorem 230/15V. Resetovací tlačítko bude instalováno vně dveří. Napájení zařízení bude provedeno ze světleného okruhu. Zařízení bude instalováno a propojeno dle průvodní dokumentace. 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ozvody silnoproudu budou provedeny celoplastovými kabely s měděným jádrem. Pro osvětlení budou použity kabely CYKY-J 3x1,5 a zásuvkové rozvody CYKY-J 3x2,5. Kabely budou uloženy pod omítkou, v dutině stropních panelů a elektro instalačních lištách viz výše.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elové stojany ve skleníku boudou pospojovány a připojeny na ochrannou uzemňovací síť vodičem CY6 Z/Ž. </w:t>
      </w:r>
    </w:p>
    <w:p>
      <w:pPr>
        <w:pStyle w:val="Normal"/>
        <w:spacing w:lineRule="auto" w:line="336"/>
        <w:ind w:left="5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3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 a uzemnění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a střeše objektu bude zřízena hromosvodová jímací soustava ve smyslu ČSN EN 62 305.  Tvoří ji obvodový jímač z drátu AlMgSi d=8mm se čtyřmi jímači v=1000mm u světlíků. Čtyři svody budou provedeny jako skryté a budou připojeny na základový jímač z pásku FeZn 30/4mm.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2"/>
          <w:szCs w:val="22"/>
          <w:u w:val="single"/>
        </w:rPr>
        <w:t>4/ PŘIPOMÍNKY K REALIZACI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ři práci na elektrickém zařízení musí být dodržena příslušná ustanovení, předpisy a normy ČSN v doposud platném rozsahu. Dodavatel elektroinstalace musí vlastnit oprávnění k provádění elektroinstalace a montážní pracovníci musí mít odpovídající kvalifikaci a platné osvědčení dle vyhlášky č. 50/78 Sb. ČÚBP. </w:t>
      </w:r>
    </w:p>
    <w:p>
      <w:pPr>
        <w:pStyle w:val="TextBody"/>
        <w:spacing w:lineRule="auto" w:line="336"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řed uvedením nového el. zařízení do provozu, musí být dodavatelem instalace provedena a provozovateli předána zpráva o výchozí revizi ve smyslu ČSN 33 2000-6. Provozovatel musí zajistit pravidelné provádění revizí ve lhůtách dle téže normy.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3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336" w:before="0" w:after="0"/>
        <w:rPr/>
      </w:pPr>
      <w:r>
        <w:rPr>
          <w:i/>
          <w:sz w:val="22"/>
          <w:szCs w:val="22"/>
        </w:rPr>
        <w:t>V Kroměříži únor 2018                                                         Vypracoval: ing. Pavel Horák</w:t>
      </w:r>
    </w:p>
    <w:sectPr>
      <w:headerReference w:type="default" r:id="rId2"/>
      <w:type w:val="nextPage"/>
      <w:pgSz w:w="11906" w:h="16838"/>
      <w:pgMar w:left="1800" w:right="1800" w:gutter="0" w:header="1440" w:top="1671" w:footer="0" w:bottom="16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EHV projekt s.r.o., </w:t>
      <w:tab/>
      <w:tab/>
      <w:t>ZŠ Sýpky Kroměříž</w:t>
    </w:r>
  </w:p>
  <w:p>
    <w:pPr>
      <w:pStyle w:val="Header"/>
      <w:rPr>
        <w:i/>
        <w:i/>
      </w:rPr>
    </w:pPr>
    <w:r>
      <w:rPr>
        <w:i/>
      </w:rPr>
      <w:t>Kotojedská 545/17</w:t>
      <w:tab/>
      <w:tab/>
      <w:t>Odborná učebna</w:t>
    </w:r>
  </w:p>
  <w:p>
    <w:pPr>
      <w:pStyle w:val="Header"/>
      <w:rPr>
        <w:i/>
        <w:i/>
      </w:rPr>
    </w:pPr>
    <w:r>
      <w:rPr>
        <w:i/>
      </w:rPr>
      <w:t>767 01 Kroměříž</w:t>
      <w:tab/>
      <w:tab/>
      <w:t>D.1.2 Elektroinstalace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0" w:right="0" w:hanging="0"/>
      <w:jc w:val="center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0" w:right="0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left="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outlineLvl w:val="8"/>
    </w:pPr>
    <w:rPr>
      <w:b/>
      <w:sz w:val="24"/>
      <w:u w:val="single"/>
    </w:rPr>
  </w:style>
  <w:style w:type="character" w:styleId="WW8Num3z0">
    <w:name w:val="WW8Num3z0"/>
    <w:qFormat/>
    <w:rPr>
      <w:rFonts w:ascii="StarSymbol;Yu Gothic" w:hAnsi="StarSymbol;Yu Gothic" w:cs="StarSymbol;Yu Gothic"/>
    </w:rPr>
  </w:style>
  <w:style w:type="character" w:styleId="WW8Num4z0">
    <w:name w:val="WW8Num4z0"/>
    <w:qFormat/>
    <w:rPr>
      <w:rFonts w:ascii="Symbol" w:hAnsi="Symbol" w:cs="StarSymbol;Yu Gothic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tarSymbol;Yu Gothic" w:hAnsi="StarSymbol;Yu Gothic" w:cs="StarSymbol;Yu Gothic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469"/>
      <w:jc w:val="both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Dka">
    <w:name w:val="Řádka"/>
    <w:qFormat/>
    <w:pPr>
      <w:widowControl w:val="false"/>
      <w:suppressAutoHyphens w:val="true"/>
      <w:bidi w:val="0"/>
      <w:spacing w:lineRule="atLeast" w:line="289"/>
      <w:ind w:left="453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Zkladntextodsazen21">
    <w:name w:val="Základní text odsazený 21"/>
    <w:basedOn w:val="Normal"/>
    <w:qFormat/>
    <w:pPr>
      <w:ind w:left="426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41:00Z</dcterms:created>
  <dc:creator>Pavel Horák</dc:creator>
  <dc:description>Filtr T602 id:</dc:description>
  <cp:keywords/>
  <dc:language>en-US</dc:language>
  <cp:lastModifiedBy>Pavel Horák</cp:lastModifiedBy>
  <cp:lastPrinted>2014-03-11T12:55:00Z</cp:lastPrinted>
  <dcterms:modified xsi:type="dcterms:W3CDTF">2018-02-20T12:30:00Z</dcterms:modified>
  <cp:revision>12</cp:revision>
  <dc:subject/>
  <dc:title>E H V projektová kancelář, Tovačovského 318, Kroměříž tel</dc:title>
</cp:coreProperties>
</file>